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SUI CONTI ANNUALI </w:t>
      </w:r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I CONTI ANNUALI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6" w:color="003366"/>
        </w:pBdr>
        <w:rPr>
          <w:sz w:val="28"/>
        </w:rPr>
      </w:pPr>
      <w:bookmarkStart w:id="0" w:name="_Toc4060089"/>
      <w:bookmarkStart w:id="1" w:name="_Toc43650711"/>
      <w:bookmarkStart w:id="2" w:name="_Toc43560514"/>
      <w:r>
        <w:rPr>
          <w:sz w:val="28"/>
        </w:rPr>
        <w:t xml:space="preserve">VERIFICA </w:t>
      </w:r>
      <w:bookmarkEnd w:id="1"/>
      <w:bookmarkEnd w:id="2"/>
      <w:r>
        <w:rPr>
          <w:sz w:val="28"/>
        </w:rPr>
        <w:t>DOCUMENTALE</w:t>
      </w:r>
      <w:bookmarkEnd w:id="0"/>
    </w:p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55_884079540"/>
            <w:bookmarkStart w:id="4" w:name="__Fieldmark__55_884079540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59_884079540"/>
            <w:bookmarkStart w:id="6" w:name="__Fieldmark__59_884079540"/>
            <w:bookmarkEnd w:id="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62_884079540"/>
            <w:bookmarkStart w:id="8" w:name="__Fieldmark__62_884079540"/>
            <w:bookmarkEnd w:id="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68_884079540"/>
            <w:bookmarkStart w:id="10" w:name="__Fieldmark__68_884079540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71_884079540"/>
            <w:bookmarkStart w:id="12" w:name="__Fieldmark__71_884079540"/>
            <w:bookmarkEnd w:id="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74_884079540"/>
            <w:bookmarkStart w:id="14" w:name="__Fieldmark__74_884079540"/>
            <w:bookmarkEnd w:id="1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0_884079540"/>
            <w:bookmarkStart w:id="16" w:name="__Fieldmark__80_884079540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83_884079540"/>
            <w:bookmarkStart w:id="18" w:name="__Fieldmark__83_884079540"/>
            <w:bookmarkEnd w:id="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86_884079540"/>
            <w:bookmarkStart w:id="20" w:name="__Fieldmark__86_884079540"/>
            <w:bookmarkEnd w:id="2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egli allegati per la notifica delle criticità riscontrate sull’audit dei conti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92_884079540"/>
            <w:bookmarkStart w:id="22" w:name="__Fieldmark__92_884079540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95_884079540"/>
            <w:bookmarkStart w:id="24" w:name="__Fieldmark__95_884079540"/>
            <w:bookmarkEnd w:id="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98_884079540"/>
            <w:bookmarkStart w:id="26" w:name="__Fieldmark__98_884079540"/>
            <w:bookmarkEnd w:id="2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verifica svol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04_884079540"/>
            <w:bookmarkStart w:id="28" w:name="__Fieldmark__104_884079540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07_884079540"/>
            <w:bookmarkStart w:id="30" w:name="__Fieldmark__107_884079540"/>
            <w:bookmarkEnd w:id="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10_884079540"/>
            <w:bookmarkStart w:id="32" w:name="__Fieldmark__110_884079540"/>
            <w:bookmarkEnd w:id="3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UDIT SU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sono completi ai fini dell’adeguato svolgimento delle attività di audit sui conti annuali (di cui all'articolo 59, paragrafo 5, lettere a) e b), del regolamento finanziario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74_884079540"/>
            <w:bookmarkStart w:id="34" w:name="__Fieldmark__174_884079540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77_884079540"/>
            <w:bookmarkStart w:id="36" w:name="__Fieldmark__177_884079540"/>
            <w:bookmarkEnd w:id="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80_884079540"/>
            <w:bookmarkStart w:id="38" w:name="__Fieldmark__180_884079540"/>
            <w:bookmarkEnd w:id="3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’art. 29 paragrafo 5 del Regolamento 480/2014 per 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86_884079540"/>
            <w:bookmarkStart w:id="40" w:name="__Fieldmark__186_884079540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189_884079540"/>
            <w:bookmarkStart w:id="42" w:name="__Fieldmark__189_884079540"/>
            <w:bookmarkEnd w:id="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192_884079540"/>
            <w:bookmarkStart w:id="44" w:name="__Fieldmark__192_884079540"/>
            <w:bookmarkEnd w:id="4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conciliazione, tra l'importo totale della spesa ammissibile e la spesa ed il corrispondente contributo pubblico inclusi nelle domande di pagamento presentate alla Commissione per l'anno contabile di riferimento, è stata fornita dall’AdC una adeguata “Tabella di riconciliazione”, al fine di valutare l’adeguatezza delle spiegazioni in essa inclu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198_884079540"/>
            <w:bookmarkStart w:id="46" w:name="__Fieldmark__198_884079540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01_884079540"/>
            <w:bookmarkStart w:id="48" w:name="__Fieldmark__201_884079540"/>
            <w:bookmarkEnd w:id="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04_884079540"/>
            <w:bookmarkStart w:id="50" w:name="__Fieldmark__204_884079540"/>
            <w:bookmarkEnd w:id="5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l’emissione di un parere di audit sui conti annuali, si è tenuto conto dei risultati degli audit dei sistemi e audit delle operazioni effettu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10_884079540"/>
            <w:bookmarkStart w:id="52" w:name="__Fieldmark__210_884079540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13_884079540"/>
            <w:bookmarkStart w:id="54" w:name="__Fieldmark__213_884079540"/>
            <w:bookmarkEnd w:id="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16_884079540"/>
            <w:bookmarkStart w:id="56" w:name="__Fieldmark__216_884079540"/>
            <w:bookmarkEnd w:id="5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delle adeguate verifiche aggiuntive sui conti annuali, al fine di validare i dati contenuti nei conti annuali (spesa certificata, ritiri, recuperi e recuperi pende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26_884079540"/>
            <w:bookmarkStart w:id="58" w:name="__Fieldmark__226_884079540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29_884079540"/>
            <w:bookmarkStart w:id="60" w:name="__Fieldmark__229_884079540"/>
            <w:bookmarkEnd w:id="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32_884079540"/>
            <w:bookmarkStart w:id="62" w:name="__Fieldmark__232_884079540"/>
            <w:bookmarkEnd w:id="6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sultati degli audit di sistema, audit delle operazioni, eventuali audit della CE, della Corte dei Conti Europea e/o altre Autorità sono rifless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40_884079540"/>
            <w:bookmarkStart w:id="64" w:name="__Fieldmark__240_884079540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43_884079540"/>
            <w:bookmarkStart w:id="66" w:name="__Fieldmark__243_884079540"/>
            <w:bookmarkEnd w:id="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46_884079540"/>
            <w:bookmarkStart w:id="68" w:name="__Fieldmark__246_884079540"/>
            <w:bookmarkEnd w:id="6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completezza, accuratezza e veridicità degli importi dichiarat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52_884079540"/>
            <w:bookmarkStart w:id="70" w:name="__Fieldmark__252_884079540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55_884079540"/>
            <w:bookmarkStart w:id="72" w:name="__Fieldmark__255_884079540"/>
            <w:bookmarkEnd w:id="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258_884079540"/>
            <w:bookmarkStart w:id="74" w:name="__Fieldmark__258_884079540"/>
            <w:bookmarkEnd w:id="7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adottati e compilati, in modo completo, adeguati strumenti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264_884079540"/>
            <w:bookmarkStart w:id="76" w:name="__Fieldmark__264_884079540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267_884079540"/>
            <w:bookmarkStart w:id="78" w:name="__Fieldmark__267_884079540"/>
            <w:bookmarkEnd w:id="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270_884079540"/>
            <w:bookmarkStart w:id="80" w:name="__Fieldmark__270_884079540"/>
            <w:bookmarkEnd w:id="8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ati e le informazioni in essi contenuti sono accuratamente present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276_884079540"/>
            <w:bookmarkStart w:id="82" w:name="__Fieldmark__276_884079540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279_884079540"/>
            <w:bookmarkStart w:id="84" w:name="__Fieldmark__279_884079540"/>
            <w:bookmarkEnd w:id="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282_884079540"/>
            <w:bookmarkStart w:id="86" w:name="__Fieldmark__282_884079540"/>
            <w:bookmarkEnd w:id="8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cAdG e l’AdC hanno fatto pervenire, nei tempi previsti dall’accordo sottoscritto con l’AdA, la documentazione necessaria allo svolgimento dall’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294_884079540"/>
            <w:bookmarkStart w:id="88" w:name="__Fieldmark__294_884079540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297_884079540"/>
            <w:bookmarkStart w:id="90" w:name="__Fieldmark__297_884079540"/>
            <w:bookmarkEnd w:id="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300_884079540"/>
            <w:bookmarkStart w:id="92" w:name="__Fieldmark__300_884079540"/>
            <w:bookmarkEnd w:id="9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a rispettata la tempistica prevista in sede di pianificazione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394_884079540"/>
            <w:bookmarkStart w:id="94" w:name="__Fieldmark__394_884079540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397_884079540"/>
            <w:bookmarkStart w:id="96" w:name="__Fieldmark__397_884079540"/>
            <w:bookmarkEnd w:id="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00_884079540"/>
            <w:bookmarkStart w:id="98" w:name="__Fieldmark__400_884079540"/>
            <w:bookmarkEnd w:id="9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coerenti con i criteri stabili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) correlate agli obiettivi e agli scopi di audit dichiar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10_884079540"/>
            <w:bookmarkStart w:id="100" w:name="__Fieldmark__410_884079540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13_884079540"/>
            <w:bookmarkStart w:id="102" w:name="__Fieldmark__413_884079540"/>
            <w:bookmarkEnd w:id="1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3" w:name="__Fieldmark__416_884079540"/>
            <w:bookmarkStart w:id="104" w:name="__Fieldmark__416_884079540"/>
            <w:bookmarkEnd w:id="10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5" w:name="__Fieldmark__420_884079540"/>
            <w:bookmarkStart w:id="106" w:name="__Fieldmark__420_884079540"/>
            <w:bookmarkEnd w:id="10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7" w:name="__Fieldmark__423_884079540"/>
            <w:bookmarkStart w:id="108" w:name="__Fieldmark__423_884079540"/>
            <w:bookmarkEnd w:id="1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9" w:name="__Fieldmark__426_884079540"/>
            <w:bookmarkStart w:id="110" w:name="__Fieldmark__426_884079540"/>
            <w:bookmarkEnd w:id="11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1" w:name="__Fieldmark__430_884079540"/>
            <w:bookmarkStart w:id="112" w:name="__Fieldmark__430_884079540"/>
            <w:bookmarkEnd w:id="1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3" w:name="__Fieldmark__433_884079540"/>
            <w:bookmarkStart w:id="114" w:name="__Fieldmark__433_884079540"/>
            <w:bookmarkEnd w:id="1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5" w:name="__Fieldmark__436_884079540"/>
            <w:bookmarkStart w:id="116" w:name="__Fieldmark__436_884079540"/>
            <w:bookmarkEnd w:id="11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7" w:name="__Fieldmark__440_884079540"/>
            <w:bookmarkStart w:id="118" w:name="__Fieldmark__440_884079540"/>
            <w:bookmarkEnd w:id="1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9" w:name="__Fieldmark__443_884079540"/>
            <w:bookmarkStart w:id="120" w:name="__Fieldmark__443_884079540"/>
            <w:bookmarkEnd w:id="1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1" w:name="__Fieldmark__446_884079540"/>
            <w:bookmarkStart w:id="122" w:name="__Fieldmark__446_884079540"/>
            <w:bookmarkEnd w:id="12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3" w:name="__Fieldmark__450_884079540"/>
            <w:bookmarkStart w:id="124" w:name="__Fieldmark__450_884079540"/>
            <w:bookmarkEnd w:id="1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5" w:name="__Fieldmark__453_884079540"/>
            <w:bookmarkStart w:id="126" w:name="__Fieldmark__453_884079540"/>
            <w:bookmarkEnd w:id="1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7" w:name="__Fieldmark__456_884079540"/>
            <w:bookmarkStart w:id="128" w:name="__Fieldmark__456_884079540"/>
            <w:bookmarkEnd w:id="12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9" w:name="__Fieldmark__462_884079540"/>
            <w:bookmarkStart w:id="130" w:name="__Fieldmark__462_884079540"/>
            <w:bookmarkEnd w:id="1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1" w:name="__Fieldmark__465_884079540"/>
            <w:bookmarkStart w:id="132" w:name="__Fieldmark__465_884079540"/>
            <w:bookmarkEnd w:id="1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3" w:name="__Fieldmark__468_884079540"/>
            <w:bookmarkStart w:id="134" w:name="__Fieldmark__468_884079540"/>
            <w:bookmarkEnd w:id="13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5" w:name="__Fieldmark__474_884079540"/>
            <w:bookmarkStart w:id="136" w:name="__Fieldmark__474_884079540"/>
            <w:bookmarkEnd w:id="1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7" w:name="__Fieldmark__477_884079540"/>
            <w:bookmarkStart w:id="138" w:name="__Fieldmark__477_884079540"/>
            <w:bookmarkEnd w:id="1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9" w:name="__Fieldmark__480_884079540"/>
            <w:bookmarkStart w:id="140" w:name="__Fieldmark__480_884079540"/>
            <w:bookmarkEnd w:id="14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1" w:name="__Fieldmark__486_884079540"/>
            <w:bookmarkStart w:id="142" w:name="__Fieldmark__486_884079540"/>
            <w:bookmarkEnd w:id="1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3" w:name="__Fieldmark__489_884079540"/>
            <w:bookmarkStart w:id="144" w:name="__Fieldmark__489_884079540"/>
            <w:bookmarkEnd w:id="1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5" w:name="__Fieldmark__492_884079540"/>
            <w:bookmarkStart w:id="146" w:name="__Fieldmark__492_884079540"/>
            <w:bookmarkEnd w:id="14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è stato aggiornato e completato con il lavoro di audit svol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7" w:name="__Fieldmark__500_884079540"/>
            <w:bookmarkStart w:id="148" w:name="__Fieldmark__500_884079540"/>
            <w:bookmarkEnd w:id="1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9" w:name="__Fieldmark__503_884079540"/>
            <w:bookmarkStart w:id="150" w:name="__Fieldmark__503_884079540"/>
            <w:bookmarkEnd w:id="1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1" w:name="__Fieldmark__506_884079540"/>
            <w:bookmarkStart w:id="152" w:name="__Fieldmark__506_884079540"/>
            <w:bookmarkEnd w:id="15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’AUDIT DE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3" w:name="__Fieldmark__600_884079540"/>
            <w:bookmarkStart w:id="154" w:name="__Fieldmark__600_884079540"/>
            <w:bookmarkEnd w:id="1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5" w:name="__Fieldmark__603_884079540"/>
            <w:bookmarkStart w:id="156" w:name="__Fieldmark__603_884079540"/>
            <w:bookmarkEnd w:id="1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7" w:name="__Fieldmark__606_884079540"/>
            <w:bookmarkStart w:id="158" w:name="__Fieldmark__606_884079540"/>
            <w:bookmarkEnd w:id="15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9" w:name="__Fieldmark__612_884079540"/>
            <w:bookmarkStart w:id="160" w:name="__Fieldmark__612_884079540"/>
            <w:bookmarkEnd w:id="1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1" w:name="__Fieldmark__615_884079540"/>
            <w:bookmarkStart w:id="162" w:name="__Fieldmark__615_884079540"/>
            <w:bookmarkEnd w:id="1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3" w:name="__Fieldmark__618_884079540"/>
            <w:bookmarkStart w:id="164" w:name="__Fieldmark__618_884079540"/>
            <w:bookmarkEnd w:id="16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5" w:name="__Fieldmark__624_884079540"/>
            <w:bookmarkStart w:id="166" w:name="__Fieldmark__624_884079540"/>
            <w:bookmarkEnd w:id="1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7" w:name="__Fieldmark__627_884079540"/>
            <w:bookmarkStart w:id="168" w:name="__Fieldmark__627_884079540"/>
            <w:bookmarkEnd w:id="1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9" w:name="__Fieldmark__630_884079540"/>
            <w:bookmarkStart w:id="170" w:name="__Fieldmark__630_884079540"/>
            <w:bookmarkEnd w:id="17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1" w:name="__Fieldmark__642_884079540"/>
            <w:bookmarkStart w:id="172" w:name="__Fieldmark__642_884079540"/>
            <w:bookmarkEnd w:id="1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3" w:name="__Fieldmark__645_884079540"/>
            <w:bookmarkStart w:id="174" w:name="__Fieldmark__645_884079540"/>
            <w:bookmarkEnd w:id="1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5" w:name="__Fieldmark__648_884079540"/>
            <w:bookmarkStart w:id="176" w:name="__Fieldmark__648_884079540"/>
            <w:bookmarkEnd w:id="17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7" w:name="__Fieldmark__657_884079540"/>
            <w:bookmarkStart w:id="178" w:name="__Fieldmark__657_884079540"/>
            <w:bookmarkEnd w:id="1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9" w:name="__Fieldmark__660_884079540"/>
            <w:bookmarkStart w:id="180" w:name="__Fieldmark__660_884079540"/>
            <w:bookmarkEnd w:id="1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1" w:name="__Fieldmark__663_884079540"/>
            <w:bookmarkStart w:id="182" w:name="__Fieldmark__663_884079540"/>
            <w:bookmarkEnd w:id="18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3" w:name="__Fieldmark__672_884079540"/>
            <w:bookmarkStart w:id="184" w:name="__Fieldmark__672_884079540"/>
            <w:bookmarkEnd w:id="1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5" w:name="__Fieldmark__675_884079540"/>
            <w:bookmarkStart w:id="186" w:name="__Fieldmark__675_884079540"/>
            <w:bookmarkEnd w:id="1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7" w:name="__Fieldmark__678_884079540"/>
            <w:bookmarkStart w:id="188" w:name="__Fieldmark__678_884079540"/>
            <w:bookmarkEnd w:id="18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9" w:name="__Fieldmark__747_884079540"/>
            <w:bookmarkStart w:id="190" w:name="__Fieldmark__747_884079540"/>
            <w:bookmarkEnd w:id="1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1" w:name="__Fieldmark__750_884079540"/>
            <w:bookmarkStart w:id="192" w:name="__Fieldmark__750_884079540"/>
            <w:bookmarkEnd w:id="1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3" w:name="__Fieldmark__753_884079540"/>
            <w:bookmarkStart w:id="194" w:name="__Fieldmark__753_884079540"/>
            <w:bookmarkEnd w:id="19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5" w:name="__Fieldmark__759_884079540"/>
            <w:bookmarkStart w:id="196" w:name="__Fieldmark__759_884079540"/>
            <w:bookmarkEnd w:id="1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7" w:name="__Fieldmark__762_884079540"/>
            <w:bookmarkStart w:id="198" w:name="__Fieldmark__762_884079540"/>
            <w:bookmarkEnd w:id="1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9" w:name="__Fieldmark__765_884079540"/>
            <w:bookmarkStart w:id="200" w:name="__Fieldmark__765_884079540"/>
            <w:bookmarkEnd w:id="20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1" w:name="__Fieldmark__771_884079540"/>
            <w:bookmarkStart w:id="202" w:name="__Fieldmark__771_884079540"/>
            <w:bookmarkEnd w:id="2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3" w:name="__Fieldmark__774_884079540"/>
            <w:bookmarkStart w:id="204" w:name="__Fieldmark__774_884079540"/>
            <w:bookmarkEnd w:id="20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5" w:name="__Fieldmark__777_884079540"/>
            <w:bookmarkStart w:id="206" w:name="__Fieldmark__777_884079540"/>
            <w:bookmarkEnd w:id="20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7" w:name="__Fieldmark__783_884079540"/>
            <w:bookmarkStart w:id="208" w:name="__Fieldmark__783_884079540"/>
            <w:bookmarkEnd w:id="2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9" w:name="__Fieldmark__786_884079540"/>
            <w:bookmarkStart w:id="210" w:name="__Fieldmark__786_884079540"/>
            <w:bookmarkEnd w:id="2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1" w:name="__Fieldmark__789_884079540"/>
            <w:bookmarkStart w:id="212" w:name="__Fieldmark__789_884079540"/>
            <w:bookmarkEnd w:id="2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213" w:name="_Toc43650727"/>
      <w:bookmarkStart w:id="21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213"/>
      <w:bookmarkEnd w:id="21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5" w:name="__Fieldmark__852_884079540"/>
            <w:bookmarkStart w:id="216" w:name="__Fieldmark__852_884079540"/>
            <w:bookmarkEnd w:id="21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7" w:name="__Fieldmark__856_884079540"/>
            <w:bookmarkStart w:id="218" w:name="__Fieldmark__856_884079540"/>
            <w:bookmarkEnd w:id="21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4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i/>
        <w:i/>
        <w:iCs/>
        <w:sz w:val="18"/>
        <w:szCs w:val="18"/>
      </w:rPr>
    </w:pPr>
    <w:bookmarkStart w:id="219" w:name="_Hlk105596418"/>
    <w:r>
      <w:rPr>
        <w:i/>
        <w:iCs/>
        <w:sz w:val="18"/>
        <w:szCs w:val="18"/>
      </w:rPr>
      <w:t>Manuale delle procedure di audit</w:t>
      <w:tab/>
      <w:tab/>
      <w:tab/>
      <w:tab/>
      <w:tab/>
      <w:t>Allegato 12.4 - Checklist quality review audit dei conti</w:t>
    </w:r>
    <w:bookmarkEnd w:id="219"/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7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9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1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f8501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61404B-4571-4683-8376-C41EF4FA2E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4</Pages>
  <Words>1095</Words>
  <Characters>6244</Characters>
  <CharactersWithSpaces>7325</CharactersWithSpaces>
  <Paragraphs>1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Paola Manfre</cp:lastModifiedBy>
  <cp:lastPrinted>2017-07-12T09:56:00Z</cp:lastPrinted>
  <dcterms:modified xsi:type="dcterms:W3CDTF">2022-06-08T14:04:00Z</dcterms:modified>
  <cp:revision>29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